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декабря 2011г.                                                                            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огомяг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постоянных комиссий сельского поселения «Богомягк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Регламентом Совета сельского поселения «Богомягковское» Совета депутатов поселения Совет депутатов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ЕШИЛ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формировать три комиссии: комиссия по экономическим вопросам, комиссия по жилищно-коммунальному  хозяйству и благоустройству и комиссия по социальным вопрос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бнародова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eastAsia="en-US"/>
        </w:rPr>
        <w:tab/>
      </w:r>
      <w:r>
        <w:rPr>
          <w:sz w:val="28"/>
          <w:szCs w:val="28"/>
        </w:rPr>
        <w:t xml:space="preserve">          Глава сельского поселения «Богомягковско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 А. С. Варфоломе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56:00Z</dcterms:created>
  <dc:creator>WIN7XP</dc:creator>
  <dc:description/>
  <cp:keywords/>
  <dc:language>en-US</dc:language>
  <cp:lastModifiedBy>WIN7XP</cp:lastModifiedBy>
  <dcterms:modified xsi:type="dcterms:W3CDTF">2013-01-09T05:56:00Z</dcterms:modified>
  <cp:revision>2</cp:revision>
  <dc:subject/>
  <dc:title/>
</cp:coreProperties>
</file>